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1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 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1.</w:t>
        <w:tab/>
        <w:t>Explain relational database model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</w:t>
        <w:tab/>
        <w:t xml:space="preserve">Discuss the update application at different levels of distribution transparency </w:t>
        <w:tab/>
        <w:t>taking a simple example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3.</w:t>
        <w:tab/>
        <w:t>What are the objectives of the design of data distribution?  Elaborate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4.</w:t>
        <w:tab/>
        <w:t xml:space="preserve">What is parametric query? Give an example. Describe cut operation with respect </w:t>
        <w:tab/>
        <w:t>to the example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5.a)</w:t>
        <w:tab/>
        <w:t>Explain the problems in query Optimization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</w:t>
      </w:r>
      <w:r>
        <w:rPr>
          <w:rFonts w:eastAsia="Arial" w:cs="Arial" w:ascii="Arial" w:hAnsi="Arial"/>
        </w:rPr>
        <w:t xml:space="preserve"> </w:t>
      </w:r>
      <w:r>
        <w:rPr/>
        <w:t>b)</w:t>
        <w:tab/>
        <w:t>Explain the Importance of query Optimization in distributed data bases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6.a)</w:t>
        <w:tab/>
        <w:t xml:space="preserve">Define concurrency control. Describe the lock based concurrency control in </w:t>
        <w:tab/>
        <w:t>centralized data bases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b)</w:t>
        <w:tab/>
        <w:t>Write a note on 2-phase locking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7.a)</w:t>
        <w:tab/>
        <w:t>What is meant by serializability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b)</w:t>
        <w:tab/>
        <w:t>Write a note on serializability in centralized databas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operation of two-phase commitment protocol at the time when all </w:t>
        <w:tab/>
        <w:t xml:space="preserve">sites are inactive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features of primary copy locking approach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 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1.</w:t>
        <w:tab/>
        <w:t>Discuss the operations of relational algebra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</w:t>
        <w:tab/>
        <w:t xml:space="preserve">Discuss the read-only application at different levels of distribution </w:t>
        <w:tab/>
        <w:t xml:space="preserve">transparency </w:t>
        <w:tab/>
        <w:t xml:space="preserve">taking a simple example. 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3.</w:t>
        <w:tab/>
        <w:t xml:space="preserve">Distinguish between Top-Down and Bottom-up approaches to the design of data </w:t>
        <w:tab/>
        <w:t>distribution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4.</w:t>
        <w:tab/>
        <w:t xml:space="preserve">What is qualified relation? State the seven rules that define the result of applying </w:t>
        <w:tab/>
        <w:t>the operations of relational algebra to qualified relations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5.a)</w:t>
        <w:tab/>
        <w:t>Explain objectives of query processing optimization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b)</w:t>
        <w:tab/>
        <w:t>What is the importance of query optimization in distributed databases?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6.a)</w:t>
        <w:tab/>
        <w:t>Discuss about LOGS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b)</w:t>
        <w:tab/>
        <w:t>Give a brief account on the communication failures in Distributed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timestamps in Distributed Database Systems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stributed wait for graph method to detect dead lock.</w:t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iscuss about the check-points and cold restart with respect to distributed </w:t>
        <w:tab/>
        <w:t xml:space="preserve">system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primary site approach and majority site approach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 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1.</w:t>
        <w:tab/>
        <w:t>Describe different classifications of communication networks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</w:t>
        <w:tab/>
        <w:t>Explain derived horizontal fragmentation and mixed fragmentation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3.</w:t>
        <w:tab/>
        <w:t>Give a brief account of the design of database fragmentation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4.</w:t>
        <w:tab/>
        <w:t xml:space="preserve">Draw the operator tree for the following query and obtain the Canonical form of </w:t>
        <w:tab/>
        <w:t>the same.</w:t>
        <w:tab/>
      </w:r>
      <w:r>
        <w:rPr>
          <w:b/>
        </w:rPr>
        <w:t>PJ</w:t>
      </w:r>
      <w:r>
        <w:rPr>
          <w:vertAlign w:val="subscript"/>
        </w:rPr>
        <w:t xml:space="preserve">SNUM </w:t>
      </w:r>
      <w:r>
        <w:rPr>
          <w:b/>
        </w:rPr>
        <w:t>SL</w:t>
      </w:r>
      <w:r>
        <w:rPr>
          <w:vertAlign w:val="subscript"/>
        </w:rPr>
        <w:t xml:space="preserve">AREA = “Noth” </w:t>
      </w:r>
      <w:r>
        <w:rPr/>
        <w:t xml:space="preserve">(SUPPLY </w:t>
      </w:r>
      <w:r>
        <w:rPr>
          <w:b/>
        </w:rPr>
        <w:t>JN</w:t>
      </w:r>
      <w:r>
        <w:rPr>
          <w:vertAlign w:val="subscript"/>
        </w:rPr>
        <w:t>DEPTNUM = DETPNUM</w:t>
      </w:r>
      <w:r>
        <w:rPr/>
        <w:t>DEPT)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5.a)</w:t>
        <w:tab/>
        <w:t xml:space="preserve">Explain the use of semi-join programs for join queries.   </w:t>
      </w:r>
    </w:p>
    <w:p>
      <w:pPr>
        <w:pStyle w:val="ListNumber5"/>
        <w:numPr>
          <w:ilvl w:val="0"/>
          <w:numId w:val="0"/>
        </w:numPr>
        <w:ind w:left="0" w:hanging="0"/>
        <w:jc w:val="both"/>
        <w:rPr>
          <w:bCs/>
        </w:rPr>
      </w:pPr>
      <w:r>
        <w:rPr/>
        <w:t xml:space="preserve">   </w:t>
      </w:r>
      <w:r>
        <w:rPr/>
        <w:t xml:space="preserve">b) </w:t>
        <w:tab/>
        <w:t xml:space="preserve">Explain the rationale of semi-join reduction in distributed </w:t>
      </w:r>
      <w:r>
        <w:rPr>
          <w:bCs/>
        </w:rPr>
        <w:t>data bas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6.a)</w:t>
        <w:tab/>
        <w:t xml:space="preserve">What are the properties of Transactions? Explain them. </w:t>
        <w:tab/>
        <w:tab/>
        <w:tab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 xml:space="preserve">b) </w:t>
        <w:tab/>
        <w:t>Discuss the goals of Transaction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Centralized controller method for deadlock detection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tree of deadlock detector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operation of three-phase commitment protocol with a neat sketch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operation of quorum based three-phase commitment protocol with a </w:t>
        <w:tab/>
        <w:t>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 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1.</w:t>
        <w:tab/>
        <w:t>Explain ISO/OSI reference Architecture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</w:t>
        <w:tab/>
        <w:t xml:space="preserve">Explain the three most important objectives that motivated the reference </w:t>
        <w:tab/>
        <w:t>architecture of distributed database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3.</w:t>
        <w:tab/>
        <w:t>Explain about primary fragmentation and derived horizontal fragmentation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4.</w:t>
        <w:tab/>
        <w:t xml:space="preserve">List out various criteria used for applying equivalence transformation and explain </w:t>
        <w:tab/>
        <w:t>two of them with example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5.a)</w:t>
        <w:tab/>
        <w:t xml:space="preserve">Give the assumptions for Distributed Query optimization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the Importance of query optimization in distributed databases? Discus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</w:r>
      <w:r>
        <w:rPr>
          <w:bCs/>
        </w:rPr>
        <w:t xml:space="preserve">Explain the properties of transactions.                                                   </w:t>
      </w:r>
    </w:p>
    <w:p>
      <w:pPr>
        <w:pStyle w:val="ListNumber5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the goals of transaction management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7.a)</w:t>
        <w:tab/>
        <w:t xml:space="preserve">Explain the conservative timestamp method in detail. </w:t>
        <w:tab/>
        <w:tab/>
        <w:tab/>
        <w:t xml:space="preserve">  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 xml:space="preserve">b) </w:t>
        <w:tab/>
        <w:t>Explain the two phases to produce update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operation of non-blocking commitment protocol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non-blocking commitment protocol with site fail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18:00Z</dcterms:created>
  <dc:creator>kalyani</dc:creator>
  <dc:description/>
  <dc:language>en-US</dc:language>
  <cp:lastModifiedBy>vasantha</cp:lastModifiedBy>
  <dcterms:modified xsi:type="dcterms:W3CDTF">2004-04-30T09:54:00Z</dcterms:modified>
  <cp:revision>28</cp:revision>
  <dc:subject/>
  <dc:title/>
</cp:coreProperties>
</file>